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7426421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9572778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25621833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4573207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